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bstract and Reflection </w:t>
      </w:r>
      <w:r>
        <w:rPr>
          <w:i/>
        </w:rPr>
        <w:t>FIAE</w:t>
      </w:r>
      <w:r>
        <w:rPr/>
        <w:t xml:space="preserve"> Chapter 3</w:t>
      </w:r>
    </w:p>
    <w:p>
      <w:pPr>
        <w:pStyle w:val="Normal"/>
        <w:rPr/>
      </w:pPr>
      <w:r>
        <w:rPr/>
        <w:tab/>
        <w:t xml:space="preserve">Assessment in a differentiated classroom is a delicate matter. It must be carefully considered how a teacher will assess the differentiated activities in a classroom, and how those activities will work. Also what needs to be considered while in a differentiated class is the various levels of understanding. This requires some forms of assessment to create a photo album of performance so the teacher knows how to differentiate instruction so that the culminating assessment will reflect a units worth of learning. </w:t>
      </w:r>
    </w:p>
    <w:p>
      <w:pPr>
        <w:pStyle w:val="Normal"/>
        <w:rPr/>
      </w:pPr>
      <w:r>
        <w:rPr/>
        <w:tab/>
        <w:t>It is essential to make sure that assessment will truly reflect learning, and this chapter provided a number of different ways to go about this. Of all of them I am most partial to the rubrics. I think a rubric is a really great way to go about creating a very clear assessment system to students so they know what is expected of them, and what they will get if they grade their own assessment product. I feel this is the best way to go because it cuts out the stress of wondering what that final grade will be, especially if it is a well crafted, clear, and concise rubric. I think rubrics would also be effective for visual learners because of the way that it is graphically setup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</w:t>
    </w:r>
    <w:r>
      <w:rPr/>
      <w:t>Derek Carroll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</w:t>
    </w:r>
    <w:r>
      <w:rPr/>
      <w:t>Dr. Grace Ward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  <w:r>
      <w:rPr/>
      <w:t>Edu 221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  <w:r>
      <w:rPr/>
      <w:t>2/04/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7:00Z</dcterms:created>
  <dc:creator>EXCEL</dc:creator>
  <dc:description/>
  <cp:keywords/>
  <dc:language>en-US</dc:language>
  <cp:lastModifiedBy>EXCEL</cp:lastModifiedBy>
  <dcterms:modified xsi:type="dcterms:W3CDTF">2008-05-07T14:28:00Z</dcterms:modified>
  <cp:revision>1</cp:revision>
  <dc:subject/>
  <dc:title>Abstract and Reflection FIAE Chapter 3</dc:title>
</cp:coreProperties>
</file>